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483750199"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684049741"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546926874"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660958201"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578726715"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1807020878"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174877783"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378609591"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735032235"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205797799"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